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8</w:t>
        <w:tab/>
        <w:t>B.</w:t>
        <w:tab/>
        <w:t>Form: Pecuniary Bypass Formula (Marital Trust as Residue)</w:t>
      </w:r>
    </w:p>
    <w:p>
      <w:pPr>
        <w:pStyle w:val="ZzSansSerif"/>
        <w:rPr>
          <w:vanish/>
        </w:rPr>
      </w:pPr>
      <w:r>
        <w:rPr>
          <w:vanish/>
        </w:rPr>
      </w:r>
    </w:p>
    <w:p>
      <w:pPr>
        <w:pStyle w:val="Clausehead"/>
        <w:rPr/>
      </w:pPr>
      <w:r>
        <w:rPr>
          <w:rFonts w:cs="Dutch 801 SWA"/>
          <w:vanish/>
        </w:rPr>
        <w:t>11.38-1</w:t>
      </w:r>
      <w:r>
        <w:rPr>
          <w:vanish/>
        </w:rPr>
        <w:tab/>
        <w:t>Pecuniary bypass formula (marital trust as residue)</w:t>
      </w:r>
    </w:p>
    <w:p>
      <w:pPr>
        <w:pStyle w:val="ZzSansSerif"/>
        <w:rPr>
          <w:vanish/>
        </w:rPr>
      </w:pPr>
      <w:r>
        <w:rPr>
          <w:vanish/>
        </w:rPr>
      </w:r>
    </w:p>
    <w:p>
      <w:pPr>
        <w:pStyle w:val="Form"/>
        <w:rPr/>
      </w:pPr>
      <w:r>
        <w:rPr>
          <w:iCs/>
        </w:rPr>
        <w:t>Distribution to QTIP Trust and Bypass Trust</w:t>
      </w:r>
      <w:r>
        <w:rPr/>
        <w:t>. When the residue of the Deceased Settlor’s property is distributed to the QTIP Trust and the Bypass Trust, as provided above, the shares of the trusts and the allocations between them shall be determined and accomplished as follows:</w:t>
      </w:r>
    </w:p>
    <w:p>
      <w:pPr>
        <w:pStyle w:val="Form"/>
        <w:rPr/>
      </w:pPr>
      <w:r>
        <w:rPr/>
      </w:r>
    </w:p>
    <w:p>
      <w:pPr>
        <w:pStyle w:val="Form"/>
        <w:rPr/>
      </w:pPr>
      <w:r>
        <w:rPr/>
        <w:t xml:space="preserve">1. </w:t>
      </w:r>
      <w:r>
        <w:rPr>
          <w:iCs/>
        </w:rPr>
        <w:t>Distribution to Bypass Trust</w:t>
      </w:r>
      <w:r>
        <w:rPr/>
        <w:t>. The trustee shall distribute to the Bypass Trust a pecuniary amount equal to the maximum amount (if any) that can be allocated to that trust without producing (or increasing) any federal estate tax, after taking into account all factors relevant to this estate tax objective, including but not limited to:</w:t>
      </w:r>
    </w:p>
    <w:p>
      <w:pPr>
        <w:pStyle w:val="Form"/>
        <w:rPr/>
      </w:pPr>
      <w:r>
        <w:rPr/>
      </w:r>
    </w:p>
    <w:p>
      <w:pPr>
        <w:pStyle w:val="Form"/>
        <w:rPr/>
      </w:pPr>
      <w:r>
        <w:rPr/>
        <w:t>(a) All deductions claimed and allowed in determining the estate tax payable by reason of the Deceased Settlor’s death.</w:t>
      </w:r>
    </w:p>
    <w:p>
      <w:pPr>
        <w:pStyle w:val="Form"/>
        <w:rPr/>
      </w:pPr>
      <w:r>
        <w:rPr/>
      </w:r>
    </w:p>
    <w:p>
      <w:pPr>
        <w:pStyle w:val="Form"/>
        <w:rPr/>
      </w:pPr>
      <w:r>
        <w:rPr/>
        <w:t>(b) The net value of all other property included in the Deceased Settlor’s gross estate, whether or not it is given under this instrument and whether or not it passes at the time of the Deceased Settlor’s death or has passed before the Deceased Settlor’s death to or in trust for any person or entity, so that it is included in the Deceased Settlor’s gross estate and does not qualify for the federal estate tax marital deduction. If the Surviving Settlor disclaims any property that would otherwise qualify for the federal estate tax marital deduction, the disclaimer shall be disregarded.</w:t>
      </w:r>
    </w:p>
    <w:p>
      <w:pPr>
        <w:pStyle w:val="Form"/>
        <w:rPr/>
      </w:pPr>
      <w:r>
        <w:rPr/>
      </w:r>
    </w:p>
    <w:p>
      <w:pPr>
        <w:pStyle w:val="Form"/>
        <w:rPr/>
      </w:pPr>
      <w:r>
        <w:rPr/>
        <w:t>(c) All credits allowed for federal estate tax purposes; provided, however, that for this purpose account shall not be taken of any credit for (1) taxes paid in the estate of one whose death occurs after the death of the Deceased Settlor or (2) any state inheritance or estate tax unless, and to the extent that, the tax would be payable to the state or states regardless of the federal credit.</w:t>
      </w:r>
    </w:p>
    <w:p>
      <w:pPr>
        <w:pStyle w:val="Form"/>
        <w:rPr/>
      </w:pPr>
      <w:r>
        <w:rPr/>
      </w:r>
    </w:p>
    <w:p>
      <w:pPr>
        <w:pStyle w:val="Form"/>
        <w:rPr/>
      </w:pPr>
      <w:r>
        <w:rPr/>
        <w:t xml:space="preserve">2. </w:t>
      </w:r>
      <w:r>
        <w:rPr>
          <w:iCs/>
        </w:rPr>
        <w:t>Distribution to QTIP Trust</w:t>
      </w:r>
      <w:r>
        <w:rPr/>
        <w:t>. The trustee shall distribute to the QTIP Trust the balance of the Deceased Settlor’s interest in the trust property.</w:t>
      </w:r>
    </w:p>
    <w:p>
      <w:pPr>
        <w:pStyle w:val="Form"/>
        <w:rPr/>
      </w:pPr>
      <w:r>
        <w:rPr/>
      </w:r>
    </w:p>
    <w:p>
      <w:pPr>
        <w:pStyle w:val="Form"/>
        <w:rPr/>
      </w:pPr>
      <w:r>
        <w:rPr/>
        <w:t>It is understood that the share of the Bypass Trust as determined under this formula may be 100 percent. Also, if the federal estate tax is repealed or is otherwise not in effect at the time of the Deceased Settlor’s death, the share of the residue of the Deceased Settlor’s property that will be allocated to the Bypass Trust will be 100 percent.</w:t>
      </w:r>
    </w:p>
    <w:p>
      <w:pPr>
        <w:pStyle w:val="Form"/>
        <w:rPr/>
      </w:pPr>
      <w:r>
        <w:rPr/>
      </w:r>
    </w:p>
    <w:p>
      <w:pPr>
        <w:pStyle w:val="Form"/>
        <w:rPr/>
      </w:pPr>
      <w:r>
        <w:rPr/>
        <w:t xml:space="preserve">3. </w:t>
      </w:r>
      <w:r>
        <w:rPr>
          <w:iCs/>
        </w:rPr>
        <w:t>Satisfaction of Pecuniary Amount</w:t>
      </w:r>
      <w:r>
        <w:rPr/>
        <w:t>. The trustee shall satisfy the maximum pecuniary amount distributed to the Bypass Trust as so determined in cash or in kind, or partly in each, and shall allocate to the Bypass Trust any assets that are not eligible for the federal estate tax marital deduction. When distributing the Deceased Settlor’s property due to the Deceased Settlor’s death, the trustee, to the extent possible, shall use property qualifying for the federal estate tax marital deduction in making distributions to the Surviving Settlor or to the Survivor’s Trust, any QTIP Trust, or any other trust that qualifies for the federal estate tax marital deduc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Date-of-distribution valu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on the date or dates of allocation to the Bypass Trust.</w:t>
      </w:r>
    </w:p>
    <w:p>
      <w:pPr>
        <w:pStyle w:val="Form"/>
        <w:rPr/>
      </w:pPr>
      <w:r>
        <w:rPr/>
      </w:r>
    </w:p>
    <w:p>
      <w:pPr>
        <w:pStyle w:val="FormCenInstr"/>
        <w:rPr>
          <w:vanish/>
        </w:rPr>
      </w:pPr>
      <w:r>
        <w:rPr>
          <w:iCs/>
          <w:vanish/>
        </w:rPr>
        <w:t>[</w:t>
      </w:r>
      <w:r>
        <w:rPr>
          <w:vanish/>
        </w:rPr>
        <w:t>Alternative: Fairly representativ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The trustee shall select property to satisfy this amount so that any appreciation or depreciation that has occurred in the value of trust property between the applicable valuation date and the date of allocation shall be fairly representative between the QTIP Trust and the Bypas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1</dc:title>
</cp:coreProperties>
</file>